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 по истории России (7 класс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1. Указ об «урочных летах»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прещал свободный переход крестьян от одного хозяина к другом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танавливал пятилетний срок сыска беглых крестья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ределял переход крестьян к другому помещику только в Юрьев ден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тановил бессрочный розыск беглых крестьян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2. Усиление роли гвардии связано с эпохой, которую называют периодом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мут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гентств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аворитизм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ворцовых переворото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3. Какое сражение относится к морским победам России в Северной войне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 Гренгам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 Полтав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 Лесно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 Нарве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4. О каком событии идет речь в строках А. С. Пушкина?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уровый был в науке славы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Ей дан учитель: не один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рок нежданный и кровавый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дал ей шведский паладин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ходе Дании из войны со Швеци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нятии осады польскими войсками Риг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ажении русских войск под Нарвой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Прутском походе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5. Высший церковный орган при Петре I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настырский приказ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лавный магистрат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авительствующий сенат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инод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6. Россия стала империей посл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зовского поход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авления восстания под предводительством К. А. Булавин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утского похода    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верной войны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7. Усиление роли дворянской гвардии в 1725—1762 гг. в государственных дела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особствовало укреплению самодержав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ало одной из причин легкости и частоты дворцовых переворот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вело к ограничению абсолютной власти российских император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вело к конфликтам и потрясениям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8. Все привилегии, данные дворянству после смерти Петра I, были подтверждены в правлени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лизаветы Петровны    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тра III        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катерины II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9.  Усиление власти и произвола помещиков над крестьянами в период царствования Екатерины II привели 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дному бунт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станию под предводительством К. А. Булави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станию под предводительством С. Рази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рестьянской  войне  под  предводительством Е. И. Пугачев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1. Из перечисленных мероприятий к царствованию Петра I относятся: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а) роспуск Верховного тайного совета</w:t>
        <w:br/>
        <w:t>б) учреждение Сената</w:t>
        <w:br/>
        <w:t>в) отказ от вынесения смертных приговоров</w:t>
        <w:br/>
        <w:t>г) создание системы коллегий</w:t>
        <w:br/>
        <w:t>д) созыв Уложенной комиссии</w:t>
        <w:br/>
        <w:t>е) принятие «Табели о рангах»</w:t>
        <w:br/>
        <w:t>ж)установление подушной подати</w:t>
        <w:br/>
        <w:t>з) создание Кабинета министров</w:t>
        <w:br/>
        <w:t>и) разделение страны на губернии</w:t>
        <w:br/>
        <w:t>к) учреждение Святейшего Правительствующего сино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вет: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Б 2. Из перечисленных мероприятий относятся царствованию Екатерины II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уляризация церковных земель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мена указа о единонаследи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становление полномочий Правительствующего сенат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убернская реформ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«Манифест о вольности дворянства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«Жалованная грамота городам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разование Канцелярии тайных розыскных де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введение свободы предпринимательств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зыв Уложенной комисс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вет: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3. Укажите, в каком хронологическом порядке правили Россией преемники Петра 1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 Петр 3 б) Анна Иоанновн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 Петр 2 г) Елизавета Петровна д) Екатерина I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4.  Установите правильное соответствие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697-1698 гг.                             а) русско-турецкая войн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700—1721 гг.                          б) Великое посольство в страны Западной Европ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722   г.                                      в) принятие Табели о рангах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787—1791 гг.                          г) Северная война</w:t>
      </w:r>
    </w:p>
    <w:p>
      <w:pPr>
        <w:pStyle w:val="Normal"/>
        <w:shd w:fill="FFFFFF" w:val="clear"/>
        <w:spacing w:lineRule="auto" w:line="240" w:before="280" w:after="24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очитайте отрывок из «Сказания Авраама Полицина об осаде Троице – Сергиева монастыря и выполните задания С 1 и С 2. Используйте в ответе информацию из отрывка, а также знания из курса истори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Сначала попустил Господь Бог владеть нами расстриге _______________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звавшемуся царским сыном ____________ всея Руси и на царский престол взошедшему. Но в скором времени тот Григорий умер лютою смертью. Потом на то же место другой назвался. И доходит до самого царствующего града Москвы, но не принят оказывается. Повсюду же в России слух о нем прошел, и потом все воры к нему обратились: не на царский престол его возвести, но все царские сокровища расхитить. Вся Россия от ложных царей мучительно страдает. Всей России царем Василий Иванович называется, тушинским же вором все Российское государство разоряется»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 1. Определите, как называется период в русской истории, о котором идёт речь в отрывке и укажите его дату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вет: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 2.Определите в отрывке из исторического источника историческую личность, которого называли Лжедмитрием 1. Запишите цифру или выпишите им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вет: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 по истории России (7 класс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1. Мануфактура – это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п предприятия, основанного на разделении труда и ручной ремесленной техник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истема, основанная на производстве небольших партий товаров, предназначенных для продажи на рынк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ециальное место, где осуществлялись купля и продажа товаров и ценных бума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2.  Главную роль в дворцовых переворотах играла(и)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ельцы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ители старой родовой аристократии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ворянская гвардия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зак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3.  Необходимость обновления церковных книг и обрядов стало одной из причин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нфликта между патриархом Никоном и Алексеем Михайловиче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церковной реформы середины XVII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празднения патриарше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уляризации церковных земел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4.  После окончания Северной войны мирный договор был подписан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а) в Нарве</w:t>
        <w:br/>
        <w:t>б) в Ништадте</w:t>
        <w:br/>
        <w:t>в) в Петербурге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5. При Петре I армия формировалась на основе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  всеобщей воинской повинност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) сбора дворянского ополчения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 рекрутской повинност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) наемного войск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6. Основное значения «Табели о рангах» заключалось в</w:t>
      </w:r>
      <w:r>
        <w:rPr>
          <w:rFonts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 ликвидации местничеств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) подтверждении принципа знатности и родовитости при продвижении по службе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 определении правил поведения чиновнико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) возможности служебного роста служивому человеку вне зависимости от его происхождения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7.  Основное значение победы русской армии под Полтаво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гнание шведов с территории Росси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становление Северного союз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соединение к Северному союзу Прусси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лом в войне в пользу Росс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8. Форма правления при Петре I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а) республика</w:t>
        <w:br/>
        <w:t>б) абсолютная монархия</w:t>
        <w:br/>
        <w:t>в) конституционная монархия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 9.  К политике « просвещенного абсолютизма» в период правления Екатерины II относитс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 созыв Уложенной комисс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) генеральное межевание земл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 губернская реформ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) указ о единонаслед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1. Из перечисленных мероприятий к царствованию Петра I относятс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        роспуск Верховного тайного совет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)        учреждение Сенат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        отказ от вынесения смертных приговоро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)        создание системы коллегий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)        созыв Уложенной комисс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)        принятие «Табели о рангах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ж)        установление подушной подат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)        создание Кабинета министро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)        разделение страны на губерн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) учреждение Святейшего Правительствующего синод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2. Из перечисленных мероприятий относятся царствованию Екатерины II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) секуляризация церковных земель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) отмена указа о единонаслед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) восстановление полномочий Правительствующего сенат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) «Жалованная грамота дворянству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) губернская реформ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е) «Манифест о вольности дворянства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ж) «Жалованная грамота городам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) образование Канцелярии тайных розыскных де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) введение свободы предпринимательств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) созыв Уложенной комисси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3. Расположите в хронологическом порядке события, относящиеся ко времени царствования Петра I: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Азовские походы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) «Великое посольство» 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регентство царевны Софь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заключение Северного союз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5) провозглашение России империей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Б 4. Установите правильное соответстви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697-1698 гг.                           а) русско-турецкая войн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1700—1721 гг.                          б) Великое посольство в страны Западной Европы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1722   г.                                      в) принятие Табели о рангах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1787—1791 гг.                          г) Северная война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Часть 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очитайте отрывок и выполните задания С 1 и С 2. Используйте в ответе информацию из отрывка, а также знания из курса истори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начале декабря 1790 ______послал турецкому главнокомандующему письмо с требованием немедленной сдачи Измаила:</w:t>
        <w:br/>
        <w:t>— Даю двадцать четыре часа на размышление вам. Первый мой выстрел — неволя. Штурм — смерть. Что выбрать, оставляю вам на рассмотрение.</w:t>
        <w:br/>
        <w:t>— Скорее Дунай остановится в своем течении, и небо упадет на землю, чем сдастся Измаил, — был ответ турок, уверенных в неприступности своей крепости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 1. Определите, как называется период в русской истории, о котором идёт речь в отрывке?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вет: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2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 каком великом русском полководце идет реч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ahoma" w:hAnsi="Tahoma" w:cs="Tahoma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вет: 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4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люч к тесту по истории России 7 класс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9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Часть 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5, 3, 2, 4, 1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а, г, д, ж, и, к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)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1г, 2 д,е, 3а, 4б,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7г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9а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Часть Б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б, г, е, ж, и, к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1б,в, 2г,е, 3а, 4д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1в, 2г, 3а, 4б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2:00Z</dcterms:created>
  <dc:creator>SnowBars</dc:creator>
  <dc:description/>
  <cp:keywords/>
  <dc:language>en-US</dc:language>
  <cp:lastModifiedBy>SnowBars</cp:lastModifiedBy>
  <dcterms:modified xsi:type="dcterms:W3CDTF">2015-10-16T12:14:00Z</dcterms:modified>
  <cp:revision>1</cp:revision>
  <dc:subject/>
  <dc:title/>
</cp:coreProperties>
</file>